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Карточка тестирования 1</w:t>
      </w:r>
      <w:r>
        <w:rPr>
          <w:sz w:val="24"/>
        </w:rPr>
        <w:t xml:space="preserve">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езидентные программы и драйвер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 Что такое резидентная програм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Что такое драйвер </w:t>
      </w:r>
      <w:r>
        <w:rPr>
          <w:lang w:val="en-US"/>
        </w:rPr>
        <w:t>DOS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ем отличается драйвер от резидентной программ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8025</wp:posOffset>
                </wp:positionH>
                <wp:positionV relativeFrom="paragraph">
                  <wp:posOffset>86360</wp:posOffset>
                </wp:positionV>
                <wp:extent cx="72523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6.8pt" to="515.2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2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езидентные программы и драйвер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 Какова структура резидентной программ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Какие команды может выполнять резидентная програм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овы стандартные команды драйве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3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езидентные программы и драйвер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 Как установить резидентную програм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Как построена цепочка драйверов </w:t>
      </w:r>
      <w:r>
        <w:rPr>
          <w:lang w:val="en-US"/>
        </w:rPr>
        <w:t>DOS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ем отличается драйвер от прикладной программ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8025</wp:posOffset>
                </wp:positionH>
                <wp:positionV relativeFrom="paragraph">
                  <wp:posOffset>54610</wp:posOffset>
                </wp:positionV>
                <wp:extent cx="725233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4.3pt" to="515.2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4065</wp:posOffset>
                </wp:positionH>
                <wp:positionV relativeFrom="paragraph">
                  <wp:posOffset>6163945</wp:posOffset>
                </wp:positionV>
                <wp:extent cx="725233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485.35pt" to="510.05pt,48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>Карточка тестирования 4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езидентные программы и драйвер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 Что такое имя драйве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Где обычно располагается инициализирующая секция резидентной программ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ля чего нужны структуры данных для коман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5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езидентные программы и драйвер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 Для чего нужна процедура Стратегия в драйвер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Как передать управление резидентной программ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то такое заголовок драйве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8025</wp:posOffset>
                </wp:positionH>
                <wp:positionV relativeFrom="paragraph">
                  <wp:posOffset>86360</wp:posOffset>
                </wp:positionV>
                <wp:extent cx="725233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6.8pt" to="515.2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6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езидентные программы и драйвер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 Для чего нужна процедура Прерыва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Как передать данные резидентной программ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ие бывают драйве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7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езидентные программы и драйвер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 Для чего нужны переменные драйве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Как загрузить резидентную програм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то такое заголовок запроса драйвера?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8025</wp:posOffset>
                </wp:positionH>
                <wp:positionV relativeFrom="paragraph">
                  <wp:posOffset>86360</wp:posOffset>
                </wp:positionV>
                <wp:extent cx="725233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6.8pt" to="515.2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8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езидентные программы и драйвер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 Какие существуют команды драйве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Как выгрузить резидентную програм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овы особенности символьного драйве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9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езидентные программы и драйвер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 Что такое слово состояния драйве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Зачем нужен код возвра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овы особенности блочного драйве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8025</wp:posOffset>
                </wp:positionH>
                <wp:positionV relativeFrom="paragraph">
                  <wp:posOffset>115570</wp:posOffset>
                </wp:positionV>
                <wp:extent cx="725233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9.1pt" to="515.2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4065</wp:posOffset>
                </wp:positionH>
                <wp:positionV relativeFrom="paragraph">
                  <wp:posOffset>6069330</wp:posOffset>
                </wp:positionV>
                <wp:extent cx="725233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5pt,477.9pt" to="510.05pt,47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>Карточка тестирования 10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езидентные программы и драйвер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 Что определяют атрибуты драйве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Как работает функций 31</w:t>
      </w:r>
      <w:r>
        <w:rPr>
          <w:lang w:val="en-US"/>
        </w:rPr>
        <w:t>h</w:t>
      </w:r>
      <w:r>
        <w:rPr/>
        <w:t xml:space="preserve"> </w:t>
      </w:r>
      <w:r>
        <w:rPr>
          <w:lang w:val="en-US"/>
        </w:rPr>
        <w:t>int</w:t>
      </w:r>
      <w:r>
        <w:rPr/>
        <w:t xml:space="preserve"> 21</w:t>
      </w:r>
      <w:r>
        <w:rPr>
          <w:lang w:val="en-US"/>
        </w:rPr>
        <w:t>h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овы особенности отладки драйвер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11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езидентные программы и драйвер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Как обрабатываются команды драйве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Как определить размер резидентного ко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 обратиться к драйверу из прикладной программ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8025</wp:posOffset>
                </wp:positionH>
                <wp:positionV relativeFrom="paragraph">
                  <wp:posOffset>86360</wp:posOffset>
                </wp:positionV>
                <wp:extent cx="725233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6.8pt" to="515.2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12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езидентные программы и драйвер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Как загружается драйве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Как транслируется резидентная програм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ля чего используются определения структур команд заголовка запрос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13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езидентные программы и драйвер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Для чего нужны локальные процедуры драйве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Как определить, находится ли уже резидентная программа в памя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 система загружает драйве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08025</wp:posOffset>
                </wp:positionH>
                <wp:positionV relativeFrom="paragraph">
                  <wp:posOffset>86360</wp:posOffset>
                </wp:positionV>
                <wp:extent cx="725233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6.8pt" to="515.2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14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езидентные программы и драйвер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Как предотвратить повторную загрузку резидентной программ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Как и когда обрабатываются ошибки в драйвер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Как выгрузить загружаемый драйвер </w:t>
      </w:r>
      <w:r>
        <w:rPr>
          <w:lang w:val="en-US"/>
        </w:rPr>
        <w:t>DOS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15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езидентные программы и драйвер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Для чего нужна функция int 27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Как скомпилировать загружаемый драйве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Когда загружается драйвер </w:t>
      </w:r>
      <w:r>
        <w:rPr>
          <w:lang w:val="en-US"/>
        </w:rPr>
        <w:t>DOS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08025</wp:posOffset>
                </wp:positionH>
                <wp:positionV relativeFrom="paragraph">
                  <wp:posOffset>86360</wp:posOffset>
                </wp:positionV>
                <wp:extent cx="725233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6.8pt" to="515.2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16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езидентные программы и драйвер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Чем отличается резидентная программа от обычной приклад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Для чего нужна команда инициализации драйве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 драйвер определяет обрабатываемую коман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17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езидентные программы и драйвер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.Какова процедура загрузки </w:t>
      </w:r>
      <w:r>
        <w:rPr>
          <w:lang w:val="en-US"/>
        </w:rPr>
        <w:t>DOS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Как выполняется компоновка драйве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Какова структура загружаемого драйвера </w:t>
      </w:r>
      <w:r>
        <w:rPr>
          <w:lang w:val="en-US"/>
        </w:rPr>
        <w:t>DOS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08025</wp:posOffset>
                </wp:positionH>
                <wp:positionV relativeFrom="paragraph">
                  <wp:posOffset>86360</wp:posOffset>
                </wp:positionV>
                <wp:extent cx="725233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6.8pt" to="515.2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18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езидентные программы и драйвер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. Для чего нужен файл </w:t>
      </w:r>
      <w:r>
        <w:rPr>
          <w:lang w:val="en-US"/>
        </w:rPr>
        <w:t>autoexec</w:t>
      </w:r>
      <w:r>
        <w:rPr/>
        <w:t>.</w:t>
      </w:r>
      <w:r>
        <w:rPr>
          <w:lang w:val="en-US"/>
        </w:rPr>
        <w:t>bat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Как система обращается к драйвер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огда выполняется команда инициализации драйве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19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езидентные программы и драйвер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.Для чего нужен файл </w:t>
      </w:r>
      <w:r>
        <w:rPr>
          <w:lang w:val="en-US"/>
        </w:rPr>
        <w:t>config</w:t>
      </w:r>
      <w:r>
        <w:rPr/>
        <w:t>.</w:t>
      </w:r>
      <w:r>
        <w:rPr>
          <w:lang w:val="en-US"/>
        </w:rPr>
        <w:t>sys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Для чего можно использовать мультиплексное прерывание </w:t>
      </w:r>
      <w:r>
        <w:rPr>
          <w:lang w:val="en-US"/>
        </w:rPr>
        <w:t>int</w:t>
      </w:r>
      <w:r>
        <w:rPr/>
        <w:t xml:space="preserve"> 2</w:t>
      </w:r>
      <w:r>
        <w:rPr>
          <w:lang w:val="en-US"/>
        </w:rPr>
        <w:t>Fh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 производится замещение уже имеющегося драйве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08025</wp:posOffset>
                </wp:positionH>
                <wp:positionV relativeFrom="paragraph">
                  <wp:posOffset>86360</wp:posOffset>
                </wp:positionV>
                <wp:extent cx="725233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6.8pt" to="515.2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20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резидентные программы и драйверы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Как размещается резидентная программа в памя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Какие существуют проблемы с адресацией сегмента данных в драйвера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Какой драйвер </w:t>
      </w:r>
      <w:r>
        <w:rPr>
          <w:lang w:val="en-US"/>
        </w:rPr>
        <w:t>DOS</w:t>
      </w:r>
      <w:r>
        <w:rPr/>
        <w:t xml:space="preserve"> нельзя замен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9:21:00Z</dcterms:created>
  <dc:creator>Anonimous</dc:creator>
  <dc:description/>
  <dc:language>en-US</dc:language>
  <cp:lastModifiedBy>Papa</cp:lastModifiedBy>
  <cp:lastPrinted>2012-04-26T23:23:00Z</cp:lastPrinted>
  <dcterms:modified xsi:type="dcterms:W3CDTF">2020-02-16T08:26:00Z</dcterms:modified>
  <cp:revision>9</cp:revision>
  <dc:subject/>
  <dc:title>Карточка тестирования 05.11.97                   Студент _________________________</dc:title>
</cp:coreProperties>
</file>