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Карточка тестирования 1</w:t>
      </w:r>
      <w:r>
        <w:rPr>
          <w:sz w:val="24"/>
        </w:rPr>
        <w:t xml:space="preserve">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абота в защищенном режим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Какие регистры в 32-разрядных микропроцессорах х86 являются 16-разрядны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Что такое привилегированные коман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ов наибольший размер сегмента в защищенном режи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2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абота в защищенном режим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Какой разряд управляющего регистра CR0 микропроцессора отвечает за работа в защищенном режи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Что такое исключительная ситуация (исключение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содержит локальная таблица дескрипто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3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/>
      </w:pPr>
      <w:r>
        <w:rPr>
          <w:i/>
        </w:rPr>
        <w:t>МЗЯП (тема: работа в защищенном режим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Что такое бит страничного преобразов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Какие типы исключений существу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ем отличается локальная таблица дескрипторов от глобаль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8025</wp:posOffset>
                </wp:positionH>
                <wp:positionV relativeFrom="paragraph">
                  <wp:posOffset>54610</wp:posOffset>
                </wp:positionV>
                <wp:extent cx="72523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4.3pt" to="515.2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065</wp:posOffset>
                </wp:positionH>
                <wp:positionV relativeFrom="paragraph">
                  <wp:posOffset>6163945</wp:posOffset>
                </wp:positionV>
                <wp:extent cx="72523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485.35pt" to="510.05pt,4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>Карточка тестирования 4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абота в защищенном режим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 Что такое бит сопроцессо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Что такое отказ страниц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 выполняется перевод процессора из реального режима в защищенны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5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абота в защищенном режим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 Что такое бит эмуляции сопроцессо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Какова специфика исключения </w:t>
      </w:r>
      <w:r>
        <w:rPr>
          <w:lang w:val="en-US"/>
        </w:rPr>
        <w:t>Fault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такое псевдодескрипт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6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абота в защищенном режим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 Как реализовано страничное преобразова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Какова специфика исключения </w:t>
      </w:r>
      <w:r>
        <w:rPr>
          <w:lang w:val="en-US"/>
        </w:rPr>
        <w:t>Trap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ая команда загружает глобальную таблицу дескрипто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7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абота в защищенном режим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 Для чего нужен регистр таблицы глобальных дескрипто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Какова специфика исключения </w:t>
      </w:r>
      <w:r>
        <w:rPr>
          <w:lang w:val="en-US"/>
        </w:rPr>
        <w:t>Abort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де находится глобальная таблица дескрипторов?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8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абота в защищенном режим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 Для чего нужен регистр таблицы локальных дескрипто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Что такое виртуализация ресурс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ожно ли из пользовательского режима выполнить запись в сегмент к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9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абота в защищенном режим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 Как сообщить компилятору, что в программе есть 32-разрядные операн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Что такое глобальная таблица дескрипто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ожно ли из режима ядра выполнить запись в сегмент к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8025</wp:posOffset>
                </wp:positionH>
                <wp:positionV relativeFrom="paragraph">
                  <wp:posOffset>115570</wp:posOffset>
                </wp:positionV>
                <wp:extent cx="72523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9.1pt" to="515.2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065</wp:posOffset>
                </wp:positionH>
                <wp:positionV relativeFrom="paragraph">
                  <wp:posOffset>6069330</wp:posOffset>
                </wp:positionV>
                <wp:extent cx="725233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477.9pt" to="510.05pt,4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>Карточка тестирования 10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абота в защищенном режим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 Как сообщить компилятору, что в программе по умолчанию используется 16-разрядная адресац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Что такое локальная таблица дескрипто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ие уровни защиты сегментов существу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1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абота в защищенном режим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Каково главное ограничение реального режима работы процессо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то имеет доступ к глобальной таблице дескрипто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такое теневые регистры дескрипто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2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абота в защищенном режим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Что такое базовый адрес сегмен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Что такое уровень привилегий зап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чему перед переходом в работа в защищенном режиме надо запретить все прерыв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3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абота в защищенном режим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Что такое лимит сегмен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 каком режиме работает микропроцессор х86 после сб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гда загружаются теневые регистры дескрипто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4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абота в защищенном режим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Что такое атрибуты сегмен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Как выполняется сегментная адресация в защищенном режи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гда загружаются теневые регистры дескрипторов процессо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5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абота в защищенном режим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Какого типа бывают сегменты в защищенном режи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Что надо сделать, чтобы в программе могли выполняться привилегированные коман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 запретить макируемые прерыв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6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абота в защищенном режим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Можно ли исполнить сегмент данны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Какова структура дескриптора сег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 запретить немаскируемые прерыв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7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абота в защищенном режим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Можно ли записать что-либо в сегмент к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Для чего нужны сегментные регистры в защищенном режи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ов доступный объем памяти в реальном режиме процессора 8038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8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абота в защищенном режим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Что такое привилегии сегмен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Что такое селектор сегмен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 можно получить доступ к памяти до 4 Гбайт из реального режи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9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абота в защищенном режим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Какова специфика сегмента сте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Что такое линейный адре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Можно ли в защищенном режиме использовать функции </w:t>
      </w:r>
      <w:r>
        <w:rPr>
          <w:lang w:val="en-US"/>
        </w:rPr>
        <w:t>DO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20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абота в защищенном режиме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Что такое бит грануляр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Что такое физический адре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Можно ли в защищенном режиме использовать функции </w:t>
      </w:r>
      <w:r>
        <w:rPr>
          <w:lang w:val="en-US"/>
        </w:rPr>
        <w:t>BIO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6:42:00Z</dcterms:created>
  <dc:creator>Anonimous</dc:creator>
  <dc:description/>
  <dc:language>en-US</dc:language>
  <cp:lastModifiedBy>Papa</cp:lastModifiedBy>
  <cp:lastPrinted>2012-04-26T23:23:00Z</cp:lastPrinted>
  <dcterms:modified xsi:type="dcterms:W3CDTF">2020-02-16T08:34:00Z</dcterms:modified>
  <cp:revision>7</cp:revision>
  <dc:subject/>
  <dc:title>Карточка тестирования 05.11.97                   Студент _________________________</dc:title>
</cp:coreProperties>
</file>