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</w:rPr>
        <w:t>Карточка тестирования 1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функции DOS и BIO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Как создать фай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 получить системную да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 Что быстрее: экранные функции BIOS или прямой вывод на экран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2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функции DOS и BIO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Чем представляется графическая точка на экра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 отличаются по быстродействию экранные функции DOS и BIO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 Какие программные прерывания используются для работы с экраном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3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функции DOS и BIO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Почему текстовой экран занимает меньше места, чем графическ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то такое ввод символа без эх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 Как установить системную дату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8025</wp:posOffset>
                </wp:positionH>
                <wp:positionV relativeFrom="paragraph">
                  <wp:posOffset>72390</wp:posOffset>
                </wp:positionV>
                <wp:extent cx="725233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5.7pt" to="515.2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4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функции DOS и BIO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Какие функции используются для работы с клавиатур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 выполнить запись в фай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 Чем отличаются программные прерывания int 9 и int 16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5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функции DOS и BIO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. Чем отличаются int 8 и </w:t>
      </w:r>
      <w:r>
        <w:rPr>
          <w:lang w:val="en-US"/>
        </w:rPr>
        <w:t>int</w:t>
      </w:r>
      <w:r>
        <w:rPr/>
        <w:t xml:space="preserve"> 1</w:t>
      </w:r>
      <w:r>
        <w:rPr>
          <w:lang w:val="en-US"/>
        </w:rPr>
        <w:t>ch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 определить текущий дисков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3. Что такое блок памяти в </w:t>
      </w:r>
      <w:r>
        <w:rPr>
          <w:lang w:val="en-US"/>
        </w:rPr>
        <w:t>DOS</w:t>
      </w:r>
      <w:r>
        <w:rPr/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6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функции DOS и BIO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Каково аппаратное прерывание тайме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 установить текущий дисково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 Как из прикладной программы запустить другую программу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7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функции DOS и BIO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Как выделить память из прикладной програм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 определить время создания фай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 Как установить вектор прерывания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93725</wp:posOffset>
                </wp:positionH>
                <wp:positionV relativeFrom="paragraph">
                  <wp:posOffset>11360150</wp:posOffset>
                </wp:positionV>
                <wp:extent cx="725233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75pt,894.5pt" to="524.25pt,8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8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функции DOS и BIO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Как в программе создать новый файл с заданным имен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 в программе найти все файлы с заданным шаблон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 Как определить длину файл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9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функции DOS и BIO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Как поместить указатель в файле на последний  бай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то такое подкатало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 Как отвести блок памяти в программ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3725</wp:posOffset>
                </wp:positionH>
                <wp:positionV relativeFrom="paragraph">
                  <wp:posOffset>31115</wp:posOffset>
                </wp:positionV>
                <wp:extent cx="725233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75pt,2.45pt" to="524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0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функции DOS и BIO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Какова длина файла-подкатало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 освободить блок памя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 Как определить размер свободной памяти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1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функции DOS и BIO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Сколько записей может быть в подкаталог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 уменьшить длину блока памя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 Где хранится дата создания файл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8025</wp:posOffset>
                </wp:positionH>
                <wp:positionV relativeFrom="paragraph">
                  <wp:posOffset>138430</wp:posOffset>
                </wp:positionV>
                <wp:extent cx="725233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10.9pt" to="515.2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2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функции DOS и BIO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Как увеличить длину блока памя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ем отличается каталог от подкаталог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 Как инициализировать окно на экран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3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функции DOS и BIO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Как изменить время создания файла?</w:t>
      </w:r>
    </w:p>
    <w:p>
      <w:pPr>
        <w:pStyle w:val="Normal"/>
        <w:tabs>
          <w:tab w:val="clear" w:pos="708"/>
          <w:tab w:val="left" w:pos="599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 прочитать символ с клавиату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 Как получить вектор прерыв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4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функции DOS и BIO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Как открыть фай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 освободить блок памя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 Как установить системную дат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5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функции DOS и BIO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Как отвести память под массивы в программе пользовател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 считать из файла 18-тый бай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 Как закрыть фай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08025</wp:posOffset>
                </wp:positionH>
                <wp:positionV relativeFrom="paragraph">
                  <wp:posOffset>145415</wp:posOffset>
                </wp:positionV>
                <wp:extent cx="725233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11.45pt" to="515.2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6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функции DOS и BIO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Как выйти из программы пользовател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 считать из файла 10 символов, начиная с 5-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 Зачем нужен код возвра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7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функции DOS и BIO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Как передать данные из дочерней программы в программу пользователя?</w:t>
      </w:r>
    </w:p>
    <w:p>
      <w:pPr>
        <w:pStyle w:val="Normal"/>
        <w:tabs>
          <w:tab w:val="clear" w:pos="708"/>
          <w:tab w:val="left" w:pos="37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 узнать системное врем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Что такое макро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3725</wp:posOffset>
                </wp:positionH>
                <wp:positionV relativeFrom="paragraph">
                  <wp:posOffset>-123190</wp:posOffset>
                </wp:positionV>
                <wp:extent cx="725233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75pt,-9.7pt" to="524.25pt,-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</w:rPr>
        <w:t>Карточка тестирования 18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функции DOS и BIO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Как создать файл в произвольном мес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 обрабатывать файловые ошиб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Чем определяется блок памяти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19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функции DOS и BIO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Как установить видеорежим?</w:t>
      </w:r>
    </w:p>
    <w:p>
      <w:pPr>
        <w:pStyle w:val="Normal"/>
        <w:tabs>
          <w:tab w:val="clear" w:pos="708"/>
          <w:tab w:val="left" w:pos="37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 вывести строку на экра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Что такое </w:t>
      </w:r>
      <w:r>
        <w:rPr>
          <w:lang w:val="en-US"/>
        </w:rPr>
        <w:t>ASCIIZ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08025</wp:posOffset>
                </wp:positionH>
                <wp:positionV relativeFrom="paragraph">
                  <wp:posOffset>86360</wp:posOffset>
                </wp:positionV>
                <wp:extent cx="725233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75pt,6.8pt" to="515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Карточка тестирования 20</w:t>
      </w:r>
      <w:r>
        <w:rPr>
          <w:sz w:val="24"/>
        </w:rPr>
        <w:t xml:space="preserve">                   Студент 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ЗЯП (тема: функции DOS и BIO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. Как определить текущий видеорежим?</w:t>
      </w:r>
    </w:p>
    <w:p>
      <w:pPr>
        <w:pStyle w:val="Normal"/>
        <w:tabs>
          <w:tab w:val="clear" w:pos="708"/>
          <w:tab w:val="left" w:pos="37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ак создать на экране текстовое окно заданного цве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ак определить хозяина блока памя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8:23:00Z</dcterms:created>
  <dc:creator>Alex</dc:creator>
  <dc:description/>
  <dc:language>en-US</dc:language>
  <cp:lastModifiedBy>Papa</cp:lastModifiedBy>
  <cp:lastPrinted>2010-06-03T09:20:00Z</cp:lastPrinted>
  <dcterms:modified xsi:type="dcterms:W3CDTF">2020-02-16T08:17:00Z</dcterms:modified>
  <cp:revision>23</cp:revision>
  <dc:subject/>
  <dc:title>Карточка тестирования 05.11.97                   Студент _________________________</dc:title>
</cp:coreProperties>
</file>