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2"/>
          <w:szCs w:val="22"/>
        </w:rPr>
        <w:t>Карточка тестирования 1</w:t>
      </w:r>
      <w:r>
        <w:rPr>
          <w:sz w:val="22"/>
          <w:szCs w:val="22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ЗЯП (тема: программирование на ассемблере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Каков шаблон программы типа .</w:t>
      </w:r>
      <w:r>
        <w:rPr>
          <w:sz w:val="22"/>
          <w:szCs w:val="22"/>
          <w:lang w:val="en-US"/>
        </w:rPr>
        <w:t>com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Каков адрес начального запуска </w:t>
      </w:r>
      <w:r>
        <w:rPr>
          <w:sz w:val="22"/>
          <w:szCs w:val="22"/>
          <w:lang w:val="en-US"/>
        </w:rPr>
        <w:t>IBM</w:t>
      </w:r>
      <w:r>
        <w:rPr>
          <w:sz w:val="22"/>
          <w:szCs w:val="22"/>
        </w:rPr>
        <w:t>-совместимой ЭВ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Какие есть команды безусловного переход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2"/>
          <w:szCs w:val="22"/>
        </w:rPr>
        <w:t>Карточка тестирования 2</w:t>
      </w:r>
      <w:r>
        <w:rPr>
          <w:sz w:val="22"/>
          <w:szCs w:val="22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ЗЯП (тема: программирование на ассемблере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Какие регистры можно использовать в качестве индексных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Для чего нужен сегмент код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Какие есть команды условного переход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</w:rPr>
        <w:t>Карточка тестирования 3</w:t>
      </w:r>
      <w:r>
        <w:rPr>
          <w:sz w:val="22"/>
          <w:szCs w:val="22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ЗЯП (тема: программирование на ассемблере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Для чего нужен сегмент стек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ак выполнить непосредственный дальний переход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Для чего нужен дополнительный сегмент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2"/>
          <w:szCs w:val="22"/>
        </w:rPr>
        <w:t>Карточка тестирования 4</w:t>
      </w:r>
      <w:r>
        <w:rPr>
          <w:sz w:val="22"/>
          <w:szCs w:val="22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ЗЯП (тема: программирование на ассемблере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Что такое сте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аково адресное пространство портов ввода-вывода IBM-совместимых ЭВ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Для чего используется команда CL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</w:rPr>
        <w:t>Карточка тестирования 5</w:t>
      </w:r>
      <w:r>
        <w:rPr>
          <w:sz w:val="22"/>
          <w:szCs w:val="22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ЗЯП (тема: программирование на ассемблере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Сколько в IBM-совместимых ЭВМ аппаратных прерывани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аков диапазон ближних переходов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 Что такое </w:t>
      </w:r>
      <w:r>
        <w:rPr>
          <w:sz w:val="22"/>
          <w:szCs w:val="22"/>
          <w:lang w:val="en-US"/>
        </w:rPr>
        <w:t>by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tr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2"/>
          <w:szCs w:val="22"/>
        </w:rPr>
        <w:t>Карточка тестирования 6</w:t>
      </w:r>
      <w:r>
        <w:rPr>
          <w:sz w:val="22"/>
          <w:szCs w:val="22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ЗЯП (тема: программирование на ассемблере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Каков диапазон коротких переходов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акая десятичная коррекция выполняется до действия, а какая – посл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 Что такое </w:t>
      </w:r>
      <w:r>
        <w:rPr>
          <w:sz w:val="22"/>
          <w:szCs w:val="22"/>
          <w:lang w:val="en-US"/>
        </w:rPr>
        <w:t>wor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tr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</w:rPr>
        <w:t>Карточка тестирования 7</w:t>
      </w:r>
      <w:r>
        <w:rPr>
          <w:sz w:val="22"/>
          <w:szCs w:val="22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ЗЯП (тема: программирование на ассемблере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Каков диапазон дальних переходов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Что такое </w:t>
      </w:r>
      <w:r>
        <w:rPr>
          <w:sz w:val="22"/>
          <w:szCs w:val="22"/>
          <w:lang w:val="en-US"/>
        </w:rPr>
        <w:t>dwor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tr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Какие флаги используются для выполнения десятичной коррекци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2"/>
          <w:szCs w:val="22"/>
        </w:rPr>
        <w:t>Карточка тестирования 8</w:t>
      </w:r>
      <w:r>
        <w:rPr>
          <w:sz w:val="22"/>
          <w:szCs w:val="22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ЗЯП (тема: программирование на ассемблере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Что такое </w:t>
      </w:r>
      <w:r>
        <w:rPr>
          <w:sz w:val="22"/>
          <w:szCs w:val="22"/>
          <w:lang w:val="en-US"/>
        </w:rPr>
        <w:t>rep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Чем отличается команда CMP от команды SUB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На какие флаги не воздействует команда INC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Карточка тестирования 9</w:t>
      </w:r>
      <w:r>
        <w:rPr>
          <w:sz w:val="22"/>
          <w:szCs w:val="22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ЗЯП (тема: программирование на ассемблере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Чем отличается команда AND от команды TES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Как можно взвести флаг переноса С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Что означает запись ES:3[BX+2+DI]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2"/>
          <w:szCs w:val="22"/>
        </w:rPr>
        <w:t>Карточка тестирования 10</w:t>
      </w:r>
      <w:r>
        <w:rPr>
          <w:sz w:val="22"/>
          <w:szCs w:val="22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ЗЯП (тема: программирование на ассемблере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Чем отличается команда SUB от команды SBB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ак получить содержимое регистра флагов в регистре BX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С какими сегментными регистрами работают по умолчанию регистра SI и DI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Карточка тестирования 11</w:t>
      </w:r>
      <w:r>
        <w:rPr>
          <w:sz w:val="22"/>
          <w:szCs w:val="22"/>
        </w:rPr>
        <w:t xml:space="preserve">                    Студент 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ЗЯП (тема: программирование на ассемблере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Чем отличается команда LEA от команды MOV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На выполнение каких команд влияет флаг направления </w:t>
      </w:r>
      <w:r>
        <w:rPr>
          <w:sz w:val="22"/>
          <w:szCs w:val="22"/>
          <w:lang w:val="en-US"/>
        </w:rPr>
        <w:t>DF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Чем отличается логический сдвиг от арифметическог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2"/>
          <w:szCs w:val="22"/>
        </w:rPr>
        <w:t>Карточка тестирования 12</w:t>
      </w:r>
      <w:r>
        <w:rPr>
          <w:sz w:val="22"/>
          <w:szCs w:val="22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ЗЯП (тема: программирование на ассемблере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Какие регистры процессора по умолчанию адресуются на сегмент данных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ак изменить сегмент адресаци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Какие регистры могут использоваться для косвенной регистровой адресаци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</w:rPr>
        <w:t>Карточка тестирования 13</w:t>
      </w:r>
      <w:r>
        <w:rPr>
          <w:sz w:val="22"/>
          <w:szCs w:val="22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ЗЯП (тема: программирование на ассемблере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Чем отличаются команды </w:t>
      </w:r>
      <w:r>
        <w:rPr>
          <w:sz w:val="22"/>
          <w:szCs w:val="22"/>
          <w:lang w:val="en-US"/>
        </w:rPr>
        <w:t>add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inc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акие команды влияют  на флаг дополнительного перенос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 На какие флаги влияет результат команды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2"/>
          <w:szCs w:val="22"/>
        </w:rPr>
        <w:t>Карточка тестирования 14</w:t>
      </w:r>
      <w:r>
        <w:rPr>
          <w:sz w:val="22"/>
          <w:szCs w:val="22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ЗЯП (тема: программирование на ассемблере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На какие флаги не влияет команда </w:t>
      </w:r>
      <w:r>
        <w:rPr>
          <w:sz w:val="22"/>
          <w:szCs w:val="22"/>
          <w:lang w:val="en-US"/>
        </w:rPr>
        <w:t>DEC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Как определить в программе последовательность байтовых данных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 Какие последствия будет иметь команда </w:t>
      </w:r>
      <w:r>
        <w:rPr>
          <w:sz w:val="22"/>
          <w:szCs w:val="22"/>
          <w:lang w:val="en-US"/>
        </w:rPr>
        <w:t>in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bel</w:t>
      </w:r>
      <w:r>
        <w:rPr>
          <w:sz w:val="22"/>
          <w:szCs w:val="22"/>
        </w:rPr>
        <w:t>1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2"/>
          <w:szCs w:val="22"/>
        </w:rPr>
        <w:t>Карточка тестирования 15</w:t>
      </w:r>
      <w:r>
        <w:rPr>
          <w:sz w:val="22"/>
          <w:szCs w:val="22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ЗЯП (тема: программирование на ассемблере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Каков результат выполнения команды </w:t>
      </w:r>
      <w:r>
        <w:rPr>
          <w:sz w:val="22"/>
          <w:szCs w:val="22"/>
          <w:lang w:val="en-US"/>
        </w:rPr>
        <w:t>POPF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Как действует 16-разрядная команда </w:t>
      </w:r>
      <w:r>
        <w:rPr>
          <w:sz w:val="22"/>
          <w:szCs w:val="22"/>
          <w:lang w:val="en-US"/>
        </w:rPr>
        <w:t>MUL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 Какие последствия будет иметь команда </w:t>
      </w:r>
      <w:r>
        <w:rPr>
          <w:sz w:val="22"/>
          <w:szCs w:val="22"/>
          <w:lang w:val="en-US"/>
        </w:rPr>
        <w:t>DE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bel</w:t>
      </w:r>
      <w:r>
        <w:rPr>
          <w:sz w:val="22"/>
          <w:szCs w:val="22"/>
        </w:rPr>
        <w:t>1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2"/>
          <w:szCs w:val="22"/>
        </w:rPr>
        <w:t>Карточка тестирования 16</w:t>
      </w:r>
      <w:r>
        <w:rPr>
          <w:sz w:val="22"/>
          <w:szCs w:val="22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ЗЯП (тема: программирование на ассемблере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Каков результат выполнения команды </w:t>
      </w:r>
      <w:r>
        <w:rPr>
          <w:sz w:val="22"/>
          <w:szCs w:val="22"/>
          <w:lang w:val="en-US"/>
        </w:rPr>
        <w:t>PUSHF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Как действует 8-разрядная команда </w:t>
      </w:r>
      <w:r>
        <w:rPr>
          <w:sz w:val="22"/>
          <w:szCs w:val="22"/>
          <w:lang w:val="en-US"/>
        </w:rPr>
        <w:t>MUL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 Какие последствия будет иметь команда </w:t>
      </w:r>
      <w:r>
        <w:rPr>
          <w:sz w:val="22"/>
          <w:szCs w:val="22"/>
          <w:lang w:val="en-US"/>
        </w:rPr>
        <w:t>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X</w:t>
      </w:r>
      <w:r>
        <w:rPr>
          <w:sz w:val="22"/>
          <w:szCs w:val="22"/>
        </w:rPr>
        <w:t>,1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2"/>
          <w:szCs w:val="22"/>
        </w:rPr>
        <w:t>Карточка тестирования 17</w:t>
      </w:r>
      <w:r>
        <w:rPr>
          <w:sz w:val="22"/>
          <w:szCs w:val="22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ЗЯП (тема: программирование на ассемблере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Каково распределение памяти в IBM-совместимых ЭВ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Какие </w:t>
      </w:r>
      <w:r>
        <w:rPr/>
        <w:t>логические команды есть в системе команд 80х86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08"/>
          <w:tab w:val="left" w:pos="13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Какие команды имеются для работы с регистром флагов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2"/>
          <w:szCs w:val="22"/>
        </w:rPr>
        <w:t>Карточка тестирования 18</w:t>
      </w:r>
      <w:r>
        <w:rPr>
          <w:sz w:val="22"/>
          <w:szCs w:val="22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ЗЯП (тема: программирование на ассемблере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Чем отличается графический режим от текстовог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Для чего нужна десятичная коррекци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Чем отличаются аппаратные прерывания от программных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2"/>
          <w:szCs w:val="22"/>
        </w:rPr>
        <w:t>Карточка тестирования 19</w:t>
      </w:r>
      <w:r>
        <w:rPr>
          <w:sz w:val="22"/>
          <w:szCs w:val="22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ЗЯП (тема: программирование на ассемблере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Какие есть команды для работы с портами ввода-вывод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Что такое код возврата программ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 Что такое </w:t>
      </w:r>
      <w:r>
        <w:rPr>
          <w:sz w:val="22"/>
          <w:szCs w:val="22"/>
          <w:lang w:val="en-US"/>
        </w:rPr>
        <w:t>PSP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2"/>
          <w:szCs w:val="22"/>
        </w:rPr>
        <w:t>Карточка тестирования 20</w:t>
      </w:r>
      <w:r>
        <w:rPr>
          <w:sz w:val="22"/>
          <w:szCs w:val="22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ЗЯП (тема: программирование на ассемблере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Как можно обработать командную строку программы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Каков скан-код клавиши </w:t>
      </w:r>
      <w:r>
        <w:rPr>
          <w:sz w:val="22"/>
          <w:szCs w:val="22"/>
          <w:lang w:val="en-US"/>
        </w:rPr>
        <w:t>Esc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Как формируется исполнительный адрес в реальном режим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97" w:right="1797" w:gutter="0" w:header="0" w:top="907" w:footer="0" w:bottom="3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15:48:00Z</dcterms:created>
  <dc:creator>Dorri</dc:creator>
  <dc:description/>
  <dc:language>en-US</dc:language>
  <cp:lastModifiedBy>Papa</cp:lastModifiedBy>
  <cp:lastPrinted>2019-09-23T15:09:00Z</cp:lastPrinted>
  <dcterms:modified xsi:type="dcterms:W3CDTF">2020-02-15T09:11:00Z</dcterms:modified>
  <cp:revision>16</cp:revision>
  <dc:subject/>
  <dc:title>Карточка тестирования 05.11.97                   Студент _________________________</dc:title>
</cp:coreProperties>
</file>